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-575945</wp:posOffset>
                </wp:positionV>
                <wp:extent cx="6981190" cy="6946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</w:r>
                            <w:r>
                              <w:rPr>
                                <w:b/>
                              </w:rPr>
                              <w:t>Victor Olmedo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Language Learners/Spanis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b/>
                              </w:rPr>
                              <w:t>7/9/09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8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me Required: 8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4.7pt;mso-wrap-distance-left:9.05pt;mso-wrap-distance-right:9.05pt;mso-wrap-distance-top:0pt;mso-wrap-distance-bottom:0pt;margin-top:-45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</w:r>
                      <w:r>
                        <w:rPr>
                          <w:b/>
                        </w:rPr>
                        <w:t>Victor Olmedo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Language Learners/Spanis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>
                          <w:b/>
                        </w:rPr>
                        <w:t>7/9/09</w:t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>8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bCs/>
                        </w:rPr>
                        <w:t xml:space="preserve"> gra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ime Required: 8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452755</wp:posOffset>
                </wp:positionV>
                <wp:extent cx="6981190" cy="353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tle: What can I learn from a fabl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8pt;mso-wrap-distance-left:9.05pt;mso-wrap-distance-right:9.05pt;mso-wrap-distance-top:0pt;mso-wrap-distance-bottom:0pt;margin-top:35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itle: What can I learn from a fabl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1138555</wp:posOffset>
                </wp:positionV>
                <wp:extent cx="2409190" cy="138049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Literal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Interpretive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Make Conne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raw Conclu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ecode Unfamiliar word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89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Literal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Interpretive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Make Conne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Draw Conclus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Decode Unfamiliar word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1138555</wp:posOffset>
                </wp:positionV>
                <wp:extent cx="21805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mploy concise and exact wor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emonstrate original, insightful thin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xpress opinions based on textual evid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89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mploy concise and exact wor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emonstrate original, insightful thin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xpress opinions based on textual evid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1.  Comprehend a work of literature 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Complete the during reading activity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 Make connections between the literature and other texts/fables, their own lives and the modern world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Complete the post-reading activity and participate in the class/group discussion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 Create their own original fable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Complete the pre-reading activity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 Draw out the important lessons presented in the work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4. Complete the during and post-reading activities and participate in class/group discussion </w:t>
            </w:r>
          </w:p>
        </w:tc>
      </w:tr>
    </w:tbl>
    <w:p>
      <w:pPr>
        <w:pStyle w:val="Heading2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156845</wp:posOffset>
                </wp:positionV>
                <wp:extent cx="2180590" cy="138049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pp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naly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ynthesi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omprehe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12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pp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naly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ynthesi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omprehe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1871345</wp:posOffset>
                </wp:positionV>
                <wp:extent cx="6866890" cy="247523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47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>: In this lesson, the students will read a fable for meaning and make connections between the fable’s moral and/or characters and their life, other texts or fables and the real worl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How do you communicate and understand communications in Spanish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How are fables organiz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How do fables impact our lives and the modern worl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ELA 1, 2, 3, 4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NYS LOTE: Communi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NYS LOTE: Cul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194.9pt;mso-wrap-distance-left:9.05pt;mso-wrap-distance-right:9.05pt;mso-wrap-distance-top:0pt;mso-wrap-distance-bottom:0pt;margin-top:14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>: In this lesson, the students will read a fable for meaning and make connections between the fable’s moral and/or characters and their life, other texts or fables and the real worl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How do you communicate and understand communications in Spanish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How are fables organiz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How do fables impact our lives and the modern worl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ELA 1, 2, 3, 4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NYS LOTE: Communi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NYS LOTE: Cul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u w:val="none"/>
        </w:rPr>
      </w:pPr>
      <w:r>
        <w:rPr/>
        <w:t>Pre-Reading:</w:t>
      </w:r>
      <w:r>
        <w:rPr>
          <w:u w:val="none"/>
        </w:rPr>
        <w:t xml:space="preserve">  Story Impressions</w:t>
      </w:r>
    </w:p>
    <w:p>
      <w:pPr>
        <w:pStyle w:val="Normal"/>
        <w:rPr>
          <w:sz w:val="20"/>
          <w:u w:val="none"/>
          <w:lang w:val="en-US" w:eastAsia="en-US"/>
        </w:rPr>
      </w:pPr>
      <w:r>
        <w:rPr>
          <w:sz w:val="2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163195</wp:posOffset>
                </wp:positionV>
                <wp:extent cx="6981190" cy="1494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(15 min)  The students will be broken into groups. The groups will be given a title for a fable, a list of characters and key vocabulary words in that fable.  They must use these characters and vocabulary words, in the order given, to write a fable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(15 min) Groups share their fables with the class and the class discusses similarities and differences in the fables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17.7pt;mso-wrap-distance-left:9.05pt;mso-wrap-distance-right:9.05pt;mso-wrap-distance-top:0pt;mso-wrap-distance-bottom:0pt;margin-top:12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(15 min)  The students will be broken into groups. The groups will be given a title for a fable, a list of characters and key vocabulary words in that fable.  They must use these characters and vocabulary words, in the order given, to write a fable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(15 min) Groups share their fables with the class and the class discusses similarities and differences in the fable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During Reading:</w:t>
      </w:r>
      <w:r>
        <w:rPr>
          <w:b/>
          <w:bCs/>
        </w:rPr>
        <w:t xml:space="preserve">  Graphic Organiz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10071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07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(15 min) The students will, individually,  read the “real” fable and complete a graphic organizer comparing and contrasting their group’s fable and moral with the actual fable and moral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79.3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(15 min) The students will, individually,  read the “real” fable and complete a graphic organizer comparing and contrasting their group’s fable and moral with the actual fable and mora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/>
        <w:t>Post-Reading:</w:t>
      </w:r>
      <w:r>
        <w:rPr>
          <w:u w:val="none"/>
        </w:rPr>
        <w:t xml:space="preserve">  Making Connections/ Discussion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21729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17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(10 min) In groups, students will share, compare and discuss their graphic organizers. Any questions/misunderstandings will be addressed as a clas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(10 min) Individually, the students will complete the “Making Connections” workshee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 (10 min) The groups will share, compare and discuss their “Making Connections” worksheet and prepare to share their ideas with the class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 (10 min) Class discussion of the “Making Connections” workshee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71.1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(10 min) In groups, students will share, compare and discuss their graphic organizers. Any questions/misunderstandings will be addressed as a clas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(10 min) Individually, the students will complete the “Making Connections” workshee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 (10 min) The groups will share, compare and discuss their “Making Connections” worksheet and prepare to share their ideas with the class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 (10 min) Class discussion of the “Making Connections” workshee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earning Styles/ MI:  </w:t>
      </w:r>
      <w:r>
        <w:rPr>
          <w:bCs/>
        </w:rPr>
        <w:t xml:space="preserve">visual, auditory/ linguistic, interpersonal, intrapersonal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Enrichment:  </w:t>
      </w:r>
      <w:r>
        <w:rPr>
          <w:bCs/>
        </w:rPr>
        <w:t xml:space="preserve">Create your own fable using the same moral but different characters, setting, etc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Scaffolding:  </w:t>
      </w:r>
      <w:r>
        <w:rPr>
          <w:bCs/>
        </w:rPr>
        <w:t>Those students who are struggling readers will be taught to use the pictures provided in the text to help them understand the text.  A brief vocabulary presentation will also be done for those who need i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>Graphic Organizer</w:t>
      </w:r>
    </w:p>
    <w:p>
      <w:pPr>
        <w:pStyle w:val="Normal"/>
        <w:numPr>
          <w:ilvl w:val="0"/>
          <w:numId w:val="6"/>
        </w:numPr>
        <w:rPr/>
      </w:pPr>
      <w:r>
        <w:rPr/>
        <w:t>Making Connections worksheet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5:47:00Z</dcterms:created>
  <dc:creator>rpence</dc:creator>
  <dc:description/>
  <cp:keywords/>
  <dc:language>en-US</dc:language>
  <cp:lastModifiedBy>volmedo</cp:lastModifiedBy>
  <dcterms:modified xsi:type="dcterms:W3CDTF">2009-07-10T15:47:00Z</dcterms:modified>
  <cp:revision>2</cp:revision>
  <dc:subject/>
  <dc:title/>
</cp:coreProperties>
</file>